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 СЕЛЬСКОГО  ПОСЕЛЕНИЯ  « НОМОКО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5 марта 2013                                                                                                   №  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мок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 Правил   определения  администрацией  сельского  поселения «Номоконовское», прилегающих  к  некоторым  организациям  и  объектам  территорий, на которых   не допускается  продажа   алкогольной  продук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 с  контрольной   картой  Губернатора   Забайкальского  края  Р.Ф.Гениатулина   № 63-П  от 16.01.2013 г,  Совет  сельского  поселения «Номок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   Правила    определения    администрацией 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моконовское», прилегающих  к некоторым  организациям  и  объектам территорий, на которых  не допускается  розничная  продажа  алкогольной  продукц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анное  решение  обнародовать  на  информационном  стенде  администрации сельского поселения «Номоконовско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моконовское»                                                             С. В. Алекс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49:00Z</dcterms:created>
  <dc:creator>sveta</dc:creator>
  <dc:description/>
  <cp:keywords/>
  <dc:language>en-US</dc:language>
  <cp:lastModifiedBy>Совет</cp:lastModifiedBy>
  <cp:lastPrinted>2013-03-27T16:17:00Z</cp:lastPrinted>
  <dcterms:modified xsi:type="dcterms:W3CDTF">2013-10-09T04:49:00Z</dcterms:modified>
  <cp:revision>2</cp:revision>
  <dc:subject/>
  <dc:title>                                                       СПРАВКА   №  9</dc:title>
</cp:coreProperties>
</file>